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провела проверку по обращению заявителя по факту оскорбления его несовершеннолетнего ребёнка со стороны жителя г. Ростова Великого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гражданин посредством социальной сети «Ватсап» оскорбил несовершеннолетнего, высказав в его адрес слова, содержащие нецензурные слов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зучения фотофиксации сообщений видно, что гражданин высказал в адрес несовершеннолетнего оскорбительные слов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ействиях гражданина содержится состав административного правонарушения, предусмотренного ч. 1 ст. 5.61 Кодекса Российской Федерации об административных правонарушениях – оскорбление, то есть унижение чести и достоинства другого лица, выраженное в неприличной или иной противоречащей общепринятым нормам морали и нравственности форме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выявленными нарушениями межрайонной прокуратурой вынесено постановление о возбуждении в отношении гражданина дела об административном правонарушении. Мировым судьей принято решение о признании гражданина виновным по ч. 1 ст. 5.61 КоАП РФ и назначено наказание в виде штрафа в размере 3 000 рублей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7:00Z</dcterms:created>
  <dc:creator>user</dc:creator>
  <dc:description/>
  <cp:keywords/>
  <dc:language>en-US</dc:language>
  <cp:lastModifiedBy>Беланов Ярослав Владимирович</cp:lastModifiedBy>
  <cp:lastPrinted>2025-07-04T11:34:00Z</cp:lastPrinted>
  <dcterms:modified xsi:type="dcterms:W3CDTF">2025-07-08T06:54:00Z</dcterms:modified>
  <cp:revision>7</cp:revision>
  <dc:subject/>
  <dc:title>Горрайпрокурорам</dc:title>
</cp:coreProperties>
</file>